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54472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6                                                                                           №_____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ФОП Салім Я. М.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фізичної особи-підприємця Салім Ярослава Михайловича від 19.12.2025 (вх.№С-339/12.1-07 від 26.01.2026) про припинення з 01.01.2026 дії договору оренди нерухомого майна, загальною площею 108,3 кв. м., яке розташоване за адресою: вул. Заводська, 47, сел. Бабинці, Бучанський р-н, Київська область та належи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договір оренди №1/19 від 01.07.2019 (із змінами) нежитлового приміщення, загальною площею 108,3 кв. м., що розташоване за адресою:                       вул. Заводська, 47,  сел. Бабинці, Бучанський р-н, Київська область, укладеного з фізичною особою-підприємцем Салім Я. М., припиненим з 01.01.2026 за угодою сторін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та акт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  <w:r>
              <w:rPr>
                <w:color w:val="FFFFFF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    </w:t>
            </w:r>
            <w:r>
              <w:rPr>
                <w:sz w:val="24"/>
                <w:szCs w:val="24"/>
                <w:u w:val="single"/>
                <w:lang w:val="uk-UA"/>
              </w:rPr>
              <w:t>_________</w:t>
            </w:r>
            <w:r>
              <w:rPr>
                <w:color w:val="FFFFFF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6-01-26T09:02:00Z</dcterms:modified>
  <cp:revision>66</cp:revision>
  <dc:subject/>
  <dc:title/>
</cp:coreProperties>
</file>